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s-ES"/>
              </w:rPr>
            </w:pPr>
            <w:r>
              <w:rPr>
                <w:rFonts w:cs="Verdana" w:ascii="Verdana" w:hAnsi="Verdana"/>
                <w:b/>
                <w:sz w:val="20"/>
                <w:szCs w:val="20"/>
                <w:lang w:val="es-ES"/>
              </w:rPr>
              <w:t xml:space="preserve">Unit: </w:t>
            </w:r>
            <w:r>
              <w:fldChar w:fldCharType="begin">
                <w:ffData>
                  <w:name w:val="Texto5"/>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como funciona el mundo (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461037822"/>
            <w:bookmarkStart w:id="1" w:name="__Fieldmark__3_146103782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461037822"/>
            <w:bookmarkStart w:id="3" w:name="__Fieldmark__4_146103782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461037822"/>
            <w:bookmarkStart w:id="5" w:name="__Fieldmark__5_146103782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461037822"/>
            <w:bookmarkStart w:id="7" w:name="__Fieldmark__6_146103782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461037822"/>
            <w:bookmarkStart w:id="9" w:name="__Fieldmark__7_146103782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461037822"/>
            <w:bookmarkStart w:id="11" w:name="__Fieldmark__8_146103782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461037822"/>
            <w:bookmarkStart w:id="13" w:name="__Fieldmark__9_146103782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461037822"/>
            <w:bookmarkStart w:id="15" w:name="__Fieldmark__10_146103782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461037822"/>
            <w:bookmarkStart w:id="17" w:name="__Fieldmark__11_146103782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461037822"/>
            <w:bookmarkStart w:id="19" w:name="__Fieldmark__12_146103782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461037822"/>
            <w:bookmarkStart w:id="21" w:name="__Fieldmark__13_146103782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461037822"/>
            <w:bookmarkStart w:id="23" w:name="__Fieldmark__14_146103782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461037822"/>
            <w:bookmarkStart w:id="25" w:name="__Fieldmark__15_146103782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461037822"/>
            <w:bookmarkStart w:id="27" w:name="__Fieldmark__16_146103782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461037822"/>
            <w:bookmarkStart w:id="29" w:name="__Fieldmark__17_146103782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461037822"/>
            <w:bookmarkStart w:id="31" w:name="__Fieldmark__18_146103782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461037822"/>
            <w:bookmarkStart w:id="34" w:name="__Fieldmark__19_146103782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461037822"/>
            <w:bookmarkStart w:id="36" w:name="__Fieldmark__20_146103782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461037822"/>
            <w:bookmarkStart w:id="38" w:name="__Fieldmark__21_146103782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461037822"/>
            <w:bookmarkStart w:id="40" w:name="__Fieldmark__22_146103782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461037822"/>
            <w:bookmarkStart w:id="42" w:name="__Fieldmark__23_146103782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461037822"/>
            <w:bookmarkStart w:id="44" w:name="__Fieldmark__24_146103782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461037822"/>
            <w:bookmarkStart w:id="46" w:name="__Fieldmark__25_146103782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461037822"/>
            <w:bookmarkStart w:id="48" w:name="__Fieldmark__26_146103782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461037822"/>
            <w:bookmarkStart w:id="50" w:name="__Fieldmark__27_146103782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461037822"/>
            <w:bookmarkStart w:id="52" w:name="__Fieldmark__28_146103782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461037822"/>
            <w:bookmarkStart w:id="54" w:name="__Fieldmark__30_146103782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461037822"/>
            <w:bookmarkStart w:id="56" w:name="__Fieldmark__31_146103782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461037822"/>
            <w:bookmarkStart w:id="58" w:name="__Fieldmark__32_146103782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461037822"/>
            <w:bookmarkStart w:id="60" w:name="__Fieldmark__33_146103782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461037822"/>
            <w:bookmarkStart w:id="62" w:name="__Fieldmark__34_146103782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Pr>
                <w:rFonts w:cs="Verdana" w:ascii="Verdana" w:hAnsi="Verdana"/>
                <w:b/>
                <w:sz w:val="16"/>
                <w:szCs w:val="16"/>
              </w:rPr>
            </w:r>
            <w:r>
              <w:rPr>
                <w:rFonts w:cs="Verdana" w:ascii="Verdana" w:hAnsi="Verdana"/>
                <w:sz w:val="16"/>
                <w:szCs w:val="16"/>
              </w:rPr>
              <w:t>busqueda de ejemplos de seres vivos con adaptaciones especiales a un medio o la explotación de un recurso</w:t>
            </w:r>
          </w:p>
          <w:p>
            <w:pPr>
              <w:pStyle w:val="Sinespaciado"/>
              <w:rPr>
                <w:rFonts w:ascii="Verdana" w:hAnsi="Verdana" w:cs="Verdana"/>
                <w:sz w:val="16"/>
                <w:szCs w:val="16"/>
              </w:rPr>
            </w:pPr>
            <w:r>
              <w:rPr>
                <w:rFonts w:cs="Verdana" w:ascii="Verdana" w:hAnsi="Verdana"/>
                <w:sz w:val="16"/>
                <w:szCs w:val="16"/>
              </w:rPr>
              <w:t>(patas palmeadas de las nutrias , picos largos del colobri, cuello desplumado del condor, flores con atracción especial para un tipo de insectos como las mariposas con espirotrompa de un determinado largo)</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observación, registro y análisis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Clipboard, lápiz, tabla prediseñada, cámara, fotográfica zoologico de cali animales y plantas</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461037822"/>
            <w:bookmarkStart w:id="64" w:name="__Fieldmark__39_146103782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461037822"/>
            <w:bookmarkStart w:id="66" w:name="__Fieldmark__40_146103782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461037822"/>
            <w:bookmarkStart w:id="68" w:name="__Fieldmark__41_146103782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461037822"/>
            <w:bookmarkStart w:id="70" w:name="__Fieldmark__42_146103782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461037822"/>
            <w:bookmarkStart w:id="72" w:name="__Fieldmark__43_146103782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461037822"/>
            <w:bookmarkStart w:id="74" w:name="__Fieldmark__44_146103782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461037822"/>
            <w:bookmarkStart w:id="76" w:name="__Fieldmark__45_146103782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461037822"/>
            <w:bookmarkStart w:id="78" w:name="__Fieldmark__46_146103782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461037822"/>
            <w:bookmarkStart w:id="80" w:name="__Fieldmark__47_146103782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461037822"/>
            <w:bookmarkStart w:id="82" w:name="__Fieldmark__48_146103782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461037822"/>
            <w:bookmarkStart w:id="84" w:name="__Fieldmark__49_146103782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461037822"/>
            <w:bookmarkStart w:id="86" w:name="__Fieldmark__50_146103782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10 al 14 de abril 20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jornada por saló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llegamos al salón recordamos el trabajo que hicimos en el parque de las garzas y les contamos que hoy vamos a ir al zoologico a ver tres animales y dos plantas para analizarlos, dibujarlos y de esa manera poner en evidencia las adaptaciones que tienen esos animales para vivir en el medio en que viven</w:t>
            </w: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llegada al zoo</w:t>
            </w:r>
          </w:p>
          <w:p>
            <w:pPr>
              <w:pStyle w:val="Sinespaciado"/>
              <w:rPr>
                <w:rFonts w:ascii="Verdana" w:hAnsi="Verdana" w:cs="Verdana"/>
                <w:sz w:val="16"/>
                <w:szCs w:val="16"/>
                <w:lang w:val="es-ES"/>
              </w:rPr>
            </w:pPr>
            <w:r>
              <w:rPr>
                <w:rFonts w:cs="Verdana" w:ascii="Verdana" w:hAnsi="Verdana"/>
                <w:sz w:val="16"/>
                <w:szCs w:val="16"/>
                <w:lang w:val="es-ES"/>
              </w:rPr>
              <w:t>escogencia de animales y plantas que vamos a analizar clave que sean interesantes para todos y que las adaptaciones sean fáciles de observar en acción</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patas palmeadas de las nutrias , picos largos del colobri, cuello desplumado del condor, flores con atracción especial para un tipo de insectos como las mariposas con espirotrompa de un determinado larg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Plantas como el buchon de agua (flotadores), enredaderas (zarcillos para trepar) Orquideas especialistas en atraer insectos</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Los estudiantes dibujaran el animal, la adaptación y dirán que ventaja le proporciona esa adaptación para hacer uso del medio</w:t>
            </w:r>
          </w:p>
          <w:p>
            <w:pPr>
              <w:pStyle w:val="Sinespaciado"/>
              <w:rPr>
                <w:rFonts w:ascii="Verdana" w:hAnsi="Verdana" w:cs="Verdana"/>
                <w:b/>
                <w:b/>
                <w:sz w:val="16"/>
                <w:szCs w:val="16"/>
                <w:lang w:val="es-ES"/>
              </w:rPr>
            </w:pPr>
            <w:r/>
            <w:r>
              <w:rPr>
                <w:sz w:val="16"/>
                <w:szCs w:val="16"/>
                <w:rFonts w:cs="Verdana" w:ascii="Verdana" w:hAnsi="Verdana"/>
                <w:lang w:val="es-ES"/>
              </w:rPr>
              <w:fldChar w:fldCharType="end"/>
            </w:r>
            <w:r>
              <w:rPr>
                <w:rFonts w:cs="Verdana" w:ascii="Verdana" w:hAnsi="Verdana"/>
                <w:sz w:val="16"/>
                <w:szCs w:val="16"/>
                <w:lang w:val="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Los que van mas adelante se les invitara a imaginar y diseñar una adaptación (garra, trompa, alas ) inexistente pero con caracteristicas que le sirvan para adaptarse aun mas a ese ambiente.</w:t>
            </w:r>
            <w:r/>
            <w:r>
              <w:rPr>
                <w:sz w:val="16"/>
                <w:szCs w:val="16"/>
                <w:rFonts w:cs="Verdana" w:ascii="Verdana" w:hAnsi="Verdana"/>
                <w:lang w:val="es-ES"/>
              </w:rPr>
              <w:fldChar w:fldCharType="end"/>
            </w:r>
            <w:r>
              <w:rPr>
                <w:rFonts w:cs="Verdana" w:ascii="Verdana" w:hAnsi="Verdana"/>
                <w:sz w:val="16"/>
                <w:szCs w:val="16"/>
                <w:lang w:val="es-ES"/>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ara aquellos que tomar nota no es lo mas fácil se les dara la oportunidad de verbalizar sus pensamientos y plasmarlos a través de dibujos como manera de reporte de indagación</w:t>
            </w:r>
            <w:r/>
            <w:r>
              <w:rPr>
                <w:sz w:val="16"/>
                <w:szCs w:val="16"/>
                <w:rFonts w:cs="Verdana" w:ascii="Verdana" w:hAnsi="Verdana"/>
                <w:lang w:val="es-ES"/>
              </w:rPr>
              <w:fldChar w:fldCharType="end"/>
            </w:r>
            <w:r>
              <w:rPr>
                <w:rFonts w:cs="Verdana" w:ascii="Verdana" w:hAnsi="Verdana"/>
                <w:sz w:val="16"/>
                <w:szCs w:val="16"/>
                <w:lang w:val="es-E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s-ES" w:eastAsia="en-US"/>
              </w:rPr>
              <w:instrText xml:space="preserve"> FORMTEXT </w:instrText>
            </w:r>
            <w:r>
              <w:rPr>
                <w:rFonts w:cs="Verdana" w:ascii="Verdana" w:hAnsi="Verdana"/>
                <w:sz w:val="16"/>
                <w:szCs w:val="16"/>
                <w:lang w:val="es-ES" w:eastAsia="en-US"/>
              </w:rPr>
            </w:r>
            <w:r>
              <w:rPr>
                <w:sz w:val="16"/>
                <w:szCs w:val="16"/>
                <w:rFonts w:cs="Verdana" w:ascii="Verdana" w:hAnsi="Verdana"/>
                <w:lang w:val="es-ES" w:eastAsia="en-US"/>
              </w:rPr>
              <w:fldChar w:fldCharType="separate"/>
            </w:r>
            <w:r>
              <w:rPr>
                <w:rFonts w:cs="Verdana" w:ascii="Verdana" w:hAnsi="Verdana"/>
                <w:sz w:val="16"/>
                <w:szCs w:val="16"/>
                <w:lang w:val="es-ES" w:eastAsia="en-US"/>
              </w:rPr>
              <w:t>Se mostrará con el ejemplo de los profesores cual es un buen registro</w:t>
            </w:r>
            <w:r/>
            <w:r>
              <w:rPr>
                <w:sz w:val="16"/>
                <w:szCs w:val="16"/>
                <w:rFonts w:cs="Verdana" w:ascii="Verdana" w:hAnsi="Verdana"/>
                <w:lang w:val="es-ES" w:eastAsia="en-US"/>
              </w:rPr>
              <w:fldChar w:fldCharType="end"/>
            </w:r>
            <w:r>
              <w:rPr>
                <w:rFonts w:cs="Verdana" w:ascii="Verdana" w:hAnsi="Verdana"/>
                <w:sz w:val="16"/>
                <w:szCs w:val="16"/>
                <w:lang w:val="es-ES"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edir a los estudiantes pensar como creen ellos que es el proceso de adaptación cuanto tiempo toma? es cosa de una sola generación? toma mas de una generación? se han preguntado ustedes por que hay tantas especies en el tropico?</w:t>
            </w:r>
            <w:r/>
            <w:r>
              <w:rPr>
                <w:sz w:val="16"/>
                <w:szCs w:val="16"/>
                <w:rFonts w:cs="Verdana" w:ascii="Verdana" w:hAnsi="Verdana"/>
                <w:lang w:val="es-ES"/>
              </w:rPr>
              <w:fldChar w:fldCharType="end"/>
            </w:r>
            <w:r>
              <w:rPr>
                <w:rFonts w:cs="Verdana" w:ascii="Verdana" w:hAnsi="Verdana"/>
                <w:sz w:val="16"/>
                <w:szCs w:val="16"/>
                <w:lang w:val="es-ES"/>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27:00Z</dcterms:created>
  <dc:creator>Ana Maria</dc:creator>
  <dc:description/>
  <cp:keywords/>
  <dc:language>en-US</dc:language>
  <cp:lastModifiedBy>jgvelasquez</cp:lastModifiedBy>
  <cp:lastPrinted>2010-04-06T10:01:00Z</cp:lastPrinted>
  <dcterms:modified xsi:type="dcterms:W3CDTF">2010-04-06T15:27:00Z</dcterms:modified>
  <cp:revision>2</cp:revision>
  <dc:subject/>
  <dc:title/>
</cp:coreProperties>
</file>